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9817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БУЧАНСЬКА МІСЬКА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РОК ДЕВ</w:t>
            </w:r>
            <w:r>
              <w:rPr>
                <w:b/>
                <w:bCs/>
                <w:sz w:val="28"/>
                <w:szCs w:val="28"/>
                <w:lang w:val="ru-RU"/>
              </w:rPr>
              <w:t>`</w:t>
            </w:r>
            <w:r>
              <w:rPr>
                <w:b/>
                <w:bCs/>
                <w:sz w:val="28"/>
                <w:szCs w:val="28"/>
              </w:rPr>
              <w:t>ЯТА СЕСІЯ ВОСЬМОГО СКЛИКАННЯ</w:t>
            </w:r>
          </w:p>
        </w:tc>
      </w:tr>
    </w:tbl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jc w:val="center"/>
        <w:rPr/>
      </w:pPr>
      <w:r>
        <w:rPr>
          <w:b/>
          <w:sz w:val="20"/>
        </w:rPr>
        <w:t>(ПОЗАЧЕРГОВЕ ЗАСІДАННЯ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6.10.2023</w:t>
        <w:tab/>
        <w:tab/>
        <w:t xml:space="preserve">                    </w:t>
      </w:r>
      <w:r>
        <w:rPr>
          <w:b/>
          <w:sz w:val="28"/>
          <w:szCs w:val="28"/>
        </w:rPr>
        <w:t xml:space="preserve">                                      № 3890-49</w:t>
      </w:r>
      <w:r>
        <w:rPr>
          <w:b/>
          <w:sz w:val="28"/>
          <w:szCs w:val="28"/>
          <w:lang w:eastAsia="en-US"/>
        </w:rPr>
        <w:t>-</w:t>
      </w:r>
      <w:r>
        <w:rPr>
          <w:b/>
          <w:sz w:val="28"/>
          <w:szCs w:val="28"/>
          <w:lang w:val="en-US" w:eastAsia="en-US"/>
        </w:rPr>
        <w:t>VII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о внесення змін </w:t>
      </w:r>
    </w:p>
    <w:p>
      <w:pPr>
        <w:pStyle w:val="Normal"/>
        <w:rPr/>
      </w:pPr>
      <w:r>
        <w:rPr>
          <w:b/>
          <w:sz w:val="26"/>
          <w:szCs w:val="26"/>
        </w:rPr>
        <w:t>до структури, та штатного розпис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соціальної політи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ради</w:t>
      </w:r>
    </w:p>
    <w:p>
      <w:pPr>
        <w:pStyle w:val="21"/>
        <w:shd w:fill="auto" w:val="clear"/>
        <w:tabs>
          <w:tab w:val="clear" w:pos="708"/>
          <w:tab w:val="left" w:pos="540" w:leader="none"/>
        </w:tabs>
        <w:spacing w:lineRule="exact" w:line="274" w:before="0" w:after="0"/>
        <w:ind w:right="440" w:firstLine="180"/>
        <w:rPr>
          <w:rStyle w:val="2"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"/>
        <w:shd w:fill="auto" w:val="clear"/>
        <w:tabs>
          <w:tab w:val="clear" w:pos="708"/>
          <w:tab w:val="left" w:pos="540" w:leader="none"/>
        </w:tabs>
        <w:spacing w:lineRule="exact" w:line="274" w:before="0" w:after="0"/>
        <w:ind w:right="440" w:firstLine="180"/>
        <w:rPr>
          <w:rStyle w:val="2"/>
          <w:color w:val="000000"/>
          <w:sz w:val="28"/>
          <w:szCs w:val="28"/>
          <w:lang w:val="uk-UA"/>
        </w:rPr>
      </w:pPr>
      <w:r>
        <w:rPr>
          <w:rStyle w:val="2"/>
          <w:color w:val="000000"/>
          <w:sz w:val="28"/>
          <w:szCs w:val="28"/>
          <w:lang w:val="uk-UA"/>
        </w:rPr>
        <w:t xml:space="preserve">     </w:t>
      </w:r>
      <w:r>
        <w:rPr>
          <w:rStyle w:val="2"/>
          <w:color w:val="000000"/>
          <w:sz w:val="28"/>
          <w:szCs w:val="28"/>
        </w:rPr>
        <w:t>Відповідно до Закону України «</w:t>
      </w:r>
      <w:r>
        <w:rPr>
          <w:rStyle w:val="Rvts23"/>
          <w:sz w:val="28"/>
          <w:szCs w:val="28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rStyle w:val="Rvts23"/>
          <w:sz w:val="28"/>
          <w:szCs w:val="28"/>
          <w:lang w:val="uk-UA"/>
        </w:rPr>
        <w:t>» від 13.01.2005 року № 2342-IV,</w:t>
      </w:r>
      <w:r>
        <w:rPr>
          <w:rStyle w:val="Rvts23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4 Закону України «</w:t>
      </w:r>
      <w:r>
        <w:rPr>
          <w:rStyle w:val="Rvts23"/>
          <w:sz w:val="28"/>
          <w:szCs w:val="28"/>
          <w:lang w:val="uk-UA"/>
        </w:rPr>
        <w:t xml:space="preserve">Про органи і служби у справах дітей та спеціальні установи для дітей» від 24.01.1995 № 20/95-ВР, </w:t>
      </w:r>
      <w:r>
        <w:rPr>
          <w:sz w:val="28"/>
          <w:szCs w:val="28"/>
          <w:lang w:val="uk-UA"/>
        </w:rPr>
        <w:t>на виконання наказів Міністерства соціальної політики України від 30.12.2020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</w:t>
      </w:r>
      <w:r>
        <w:rPr/>
        <w:t xml:space="preserve"> </w:t>
      </w:r>
      <w:r>
        <w:rPr>
          <w:bCs/>
          <w:sz w:val="28"/>
          <w:szCs w:val="28"/>
          <w:lang w:val="uk-UA"/>
        </w:rPr>
        <w:t>постанови Кабінету Міністрів України від 09 березня 2006 року № 268 «</w:t>
      </w:r>
      <w:r>
        <w:rPr>
          <w:rStyle w:val="Rvts23"/>
          <w:sz w:val="28"/>
          <w:szCs w:val="28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rStyle w:val="Rvts23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</w:t>
      </w:r>
      <w:r>
        <w:rPr>
          <w:bCs/>
          <w:sz w:val="28"/>
          <w:szCs w:val="28"/>
        </w:rPr>
        <w:t>останов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від 30 серпня 2007 р.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</w:rPr>
        <w:t xml:space="preserve"> 1068 «</w:t>
      </w:r>
      <w:bookmarkStart w:id="0" w:name="o3"/>
      <w:bookmarkEnd w:id="0"/>
      <w:r>
        <w:rPr>
          <w:bCs/>
          <w:sz w:val="28"/>
          <w:szCs w:val="28"/>
        </w:rPr>
        <w:t>Про затвердження типових положень про службу у справах дітей»</w:t>
      </w:r>
      <w:r>
        <w:rPr>
          <w:bCs/>
          <w:sz w:val="28"/>
          <w:szCs w:val="28"/>
          <w:lang w:val="uk-UA"/>
        </w:rPr>
        <w:t>, постанова Кабінету Міністрів України від 24 вересня 2008 року № 866 «</w:t>
      </w:r>
      <w:r>
        <w:rPr>
          <w:rStyle w:val="Rvts23"/>
          <w:sz w:val="28"/>
          <w:szCs w:val="28"/>
        </w:rPr>
        <w:t>Питання діяльності органів опіки та піклування, пов'язаної із захистом прав дитини</w:t>
      </w:r>
      <w:r>
        <w:rPr>
          <w:rStyle w:val="Rvts23"/>
          <w:sz w:val="28"/>
          <w:szCs w:val="28"/>
          <w:lang w:val="uk-UA"/>
        </w:rPr>
        <w:t>»,</w:t>
      </w:r>
      <w:r>
        <w:rPr>
          <w:bCs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керуючись </w:t>
      </w:r>
      <w:r>
        <w:rPr>
          <w:rStyle w:val="2"/>
          <w:color w:val="000000"/>
          <w:sz w:val="28"/>
          <w:szCs w:val="28"/>
          <w:lang w:val="uk-UA"/>
        </w:rPr>
        <w:t>ст. ст. 26, 34</w:t>
      </w:r>
      <w:r>
        <w:rPr>
          <w:rStyle w:val="2"/>
          <w:color w:val="000000"/>
          <w:sz w:val="28"/>
          <w:szCs w:val="28"/>
        </w:rPr>
        <w:t xml:space="preserve"> Закону України </w:t>
      </w:r>
      <w:r>
        <w:rPr>
          <w:rStyle w:val="2"/>
          <w:color w:val="000000"/>
          <w:sz w:val="28"/>
          <w:szCs w:val="28"/>
          <w:lang w:val="uk-UA"/>
        </w:rPr>
        <w:t>«</w:t>
      </w:r>
      <w:r>
        <w:rPr>
          <w:rStyle w:val="2"/>
          <w:color w:val="000000"/>
          <w:sz w:val="28"/>
          <w:szCs w:val="28"/>
        </w:rPr>
        <w:t>Про місцеве самоврядування в Україні</w:t>
      </w:r>
      <w:r>
        <w:rPr>
          <w:rStyle w:val="2"/>
          <w:color w:val="000000"/>
          <w:sz w:val="28"/>
          <w:szCs w:val="28"/>
          <w:lang w:val="uk-UA"/>
        </w:rPr>
        <w:t>»,</w:t>
      </w:r>
      <w:r>
        <w:rPr>
          <w:rStyle w:val="2"/>
          <w:color w:val="000000"/>
          <w:sz w:val="28"/>
          <w:szCs w:val="28"/>
        </w:rPr>
        <w:t xml:space="preserve"> міська рада</w:t>
      </w:r>
    </w:p>
    <w:p>
      <w:pPr>
        <w:pStyle w:val="21"/>
        <w:shd w:fill="auto" w:val="clear"/>
        <w:tabs>
          <w:tab w:val="clear" w:pos="708"/>
          <w:tab w:val="left" w:pos="540" w:leader="none"/>
        </w:tabs>
        <w:spacing w:lineRule="exact" w:line="274" w:before="0" w:after="0"/>
        <w:ind w:right="440" w:firstLine="180"/>
        <w:rPr>
          <w:rStyle w:val="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8"/>
          <w:szCs w:val="28"/>
        </w:rPr>
        <w:t>1. Внести з 01 грудня 2023 року наступні зміни до структури та штатного розпису Управління соціальної політики Бучанської міської ради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8"/>
          <w:szCs w:val="28"/>
        </w:rPr>
        <w:t>1.1. Вивести з 01 грудня 2023 року із структури та штатного розпису відділу служби у справах дітей та сім`ї Центру соціальних служб Управління соціальної політики Бучанської міської ради посади в кількості (9.0 штатних одиниць), а саме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8"/>
          <w:szCs w:val="28"/>
        </w:rPr>
        <w:t>- головний спеціаліст (5.0 штатні одиниці);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8"/>
          <w:szCs w:val="28"/>
        </w:rPr>
        <w:t>- провідний спеціаліст (3.0 штатні одиниці);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ідний психолог (1.0 штатна одиниця)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1.2. Створити у </w:t>
      </w:r>
      <w:r>
        <w:rPr>
          <w:sz w:val="28"/>
          <w:szCs w:val="28"/>
        </w:rPr>
        <w:t>відділі служби у справах дітей та сім`ї Центру соціальних служб Управління соціальної політики Бучанської міської ради сектори, а саме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тор з питань опіки, піклування та сімейних форм виховання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>Сектор  з питань соціально-правового захисту дітей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>Сектор з питань соціальної підтримки сімей та оздоровлення дітей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color w:val="000000"/>
          <w:sz w:val="28"/>
          <w:szCs w:val="28"/>
        </w:rPr>
        <w:t>1.3. Ввести з 01 грудня 2023 року до</w:t>
      </w:r>
      <w:r>
        <w:rPr>
          <w:sz w:val="28"/>
          <w:szCs w:val="28"/>
        </w:rPr>
        <w:t xml:space="preserve"> структури та штатного розпису у сектори відділу служби у справах дітей та сім`ї Центру соціальних служб Управління соціальної політики Бучанської міської ради посади,  а саме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тор з питань опіки, піклування та сімейних форм вихованн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ідувач сектору (1.0 штатна одиниця)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ловний спеціаліст (2.0 штатні одиниці)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тор  з питань соціально-правового захисту дітей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ідувач сектору (1.0 штатна одиниця)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ловний спеціаліст (2.0 штатні одиниці)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тор з питань соціальної підтримки сімей та оздоровлення дітей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ідувач сектору (1.0 штатна одиниця)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ловний спеціаліст (2.0 штатні одиниці)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ивести з 01 грудня 2023 року із структури та штатного розпису відділу бухгалтерського обліку та звітності посади в кількості (1.0 штатна одиниця), а саме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8"/>
          <w:szCs w:val="28"/>
        </w:rPr>
        <w:t>- провідний спеціаліст (1.0 штатна одиниця)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Вивести з 01 грудня 2023 року із структури та штатного розпису сектору розрахунків та контролю за призначенням державних допомог та компенсацій Центру надання адміністративних послуг соціального характеру посади в кількості (4.0 штатні одиниці), а саме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8"/>
          <w:szCs w:val="28"/>
        </w:rPr>
        <w:t>- головний державний соціальний інспектор (1.0 штатна одиниця);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8"/>
          <w:szCs w:val="28"/>
        </w:rPr>
        <w:t>- державний соціальний інспектор (2.0 штатні одиниці);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ідний спеціаліст (1.0 штатна одиниця)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Вивести з 01 грудня 2023 року із структури та штатного розпису сектору прийому заяв Центру надання адміністративних послуг соціального характеру посади в кількості (4.0 штатні одиниці), а саме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овідний спеціаліст (4.0 штатні одиниці)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Вивести з 01 грудня 2023 року із структури та штатного розпису сектору формування виплатних документів Центру надання адміністративних послуг соціального характеру посади в кількості (1.0 штатна одиниця), а саме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овідний спеціаліст (1.0 штатна одиниця)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Вивести з 01 грудня 2023 року із структури та штатного розпису відділ соціальної підтримки внутрішньо переміщених осіб та гарантій окремих категорій громадян Центру обслуговування пільгових категорій населення  посади в кількості (2.0 штатні одиниці), а саме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овідний спеціаліст (2.0 штатні одиниці)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Вивести з 01 грудня 2023 року із структури та штатного розпису відділу з обслуговування ветеранів війни та інших категорій населення Центру обслуговування пільгових категорій населення  посади в кількості (1.0 штатна одиниця), а саме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овідний спеціаліст (1.0 штатна одиниця)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Ввести з 01 грудня 2023 року до структури та штатного розпису відділу бухгалтерського обліку та звітності посади в кількості (1.0 штатна одиниця), а саме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ловний спеціаліст (1.0 штатна одиниця)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8"/>
          <w:szCs w:val="28"/>
        </w:rPr>
        <w:t>9. Ввести з 01 грудня 2023 року до структури та штатного розпису сектору розрахунків та контролю за призначенням державних допомог та компенсацій Центру надання адміністративних послуг соціального характеру посади в кількості (4.0 штатні одиниці), а саме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ловний спеціаліст (4.0 штатні одиниці)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8"/>
          <w:szCs w:val="28"/>
        </w:rPr>
        <w:t>10. Ввести з 01 грудня 2023 року до структури та штатного розпису сектору прийому заяв Центру надання адміністративних послуг соціального характеру посади в кількості (4.0 штатні одиниці), а саме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ловний спеціаліст (4.0 штатні одиниці)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8"/>
          <w:szCs w:val="28"/>
        </w:rPr>
        <w:t>11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Ввести з 01 грудня 2023 року до структури та штатного розпису сектору формування виплатних документів Центру надання адміністративних послуг соціального характеру посади в кількості (1.0 штатна одиниця), а саме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ловний спеціаліст (1.0 штатна одиниця)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8"/>
          <w:szCs w:val="28"/>
        </w:rPr>
        <w:t>12. Ввести з 01 грудня 2023 року до структури та штатного розпису відділ соціальної підтримки внутрішньо переміщених осіб та гарантій окремих категорій громадян Центру обслуговування пільгових категорій населення  посади в кількості (2.0 штатні одиниці), а саме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ловний спеціаліст (2.0 штатні одиниці)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8"/>
          <w:szCs w:val="28"/>
        </w:rPr>
        <w:t>13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Ввести з 01 грудня 2023 року до структури та штатного розпису відділу з обслуговування ветеранів війни та інших категорій населення Центру обслуговування пільгових категорій населення посади в кількості (1.0 штатна одиниця), а саме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ловний спеціаліст (1.0 штатна одиниця).</w:t>
      </w:r>
    </w:p>
    <w:p>
      <w:pPr>
        <w:pStyle w:val="Normal"/>
        <w:ind w:righ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4. Затвердити з 01 грудня 2023 року структуру Управління соціальної політики Бучанської міської ради, згідно додатку 1.</w:t>
      </w:r>
    </w:p>
    <w:p>
      <w:pPr>
        <w:pStyle w:val="Normal"/>
        <w:ind w:righ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Затвердити з 01 грудня 2023 року штатний розпис Управління соціальної політики Бучанської міської ради, згідно додатку 2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Управлінню соціальної політики Бучанської міської ради проводити видатки в межах затвердженого фонду оплати праці на 2023 рік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К</w:t>
      </w:r>
      <w:r>
        <w:rPr>
          <w:sz w:val="28"/>
          <w:szCs w:val="28"/>
        </w:rPr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Анатолій ФЕДОРУК</w:t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u w:val="single"/>
              </w:rPr>
              <w:t>26.10.2023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u w:val="single"/>
              </w:rPr>
              <w:t>26.10.2023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u w:val="single"/>
              </w:rPr>
              <w:t>26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5">
    <w:name w:val=" Знак Знак5"/>
    <w:qFormat/>
    <w:rPr>
      <w:sz w:val="24"/>
      <w:lang w:val="uk-UA" w:bidi="ar-SA"/>
    </w:rPr>
  </w:style>
  <w:style w:type="character" w:styleId="2">
    <w:name w:val="Основний текст (2)_"/>
    <w:basedOn w:val="Style12"/>
    <w:qFormat/>
    <w:rPr>
      <w:lang w:bidi="ar-SA"/>
    </w:rPr>
  </w:style>
  <w:style w:type="character" w:styleId="4">
    <w:name w:val="Основний текст (4)_"/>
    <w:basedOn w:val="Style12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atLeast" w:line="240" w:before="360" w:after="120"/>
      <w:jc w:val="both"/>
    </w:pPr>
    <w:rPr>
      <w:sz w:val="20"/>
      <w:szCs w:val="20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317" w:before="360" w:after="240"/>
    </w:pPr>
    <w:rPr>
      <w:b/>
      <w:bCs/>
      <w:sz w:val="20"/>
      <w:szCs w:val="20"/>
      <w:lang w:val="en-US" w:eastAsia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02:00Z</dcterms:created>
  <dc:creator>GL_BUH</dc:creator>
  <dc:description/>
  <cp:keywords/>
  <dc:language>en-US</dc:language>
  <cp:lastModifiedBy>Kadr</cp:lastModifiedBy>
  <cp:lastPrinted>2023-11-02T14:21:00Z</cp:lastPrinted>
  <dcterms:modified xsi:type="dcterms:W3CDTF">2023-11-02T12:39:00Z</dcterms:modified>
  <cp:revision>25</cp:revision>
  <dc:subject/>
  <dc:title>ПРОЄКТ</dc:title>
</cp:coreProperties>
</file>